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9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05 верес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1. Клопотання корпоративного секретаря Листопад В.І. від 03.09.2025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2. Проєкт Положення про порядок підбору, оцінки та обрання кандидатів в члени Правління АТ «МетаБанк» (реєстр. № 883)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3. Порівняльна таблиця змін до проєкту Положення про порядок підбору, оцінки та обрання кандидатів в члени Правління АТ «МетаБанк» (реєстр. № 883)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4. Витяг з протоколу засідання Правління від 29.08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8. Витяг з протоколу засідання комітету Наглядової ради від з питань призначень та винагород від 03.09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Style27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4. Про затвердження</w:t>
      </w:r>
      <w:r>
        <w:rPr>
          <w:rFonts w:eastAsia="Times New Roman"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Положення про порядок підбору, оцінки та обрання кандидатів в члени Правління АТ «МетаБанк» (реєстр. № 883) в новій редакції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</w:t>
      </w:r>
      <w:r>
        <w:rPr>
          <w:bCs/>
          <w:lang w:val="uk-UA"/>
        </w:rPr>
        <w:t>лопотання корпоративного секретаря Листопад В.І. від 01.09.2025 року, проєкт Положення про порядок підбору, оцінки та обрання кандидатів в члени Правління АТ «МетаБанк» (реєстр. № 883), порівняльну таблицю змін до проєкту Положення про порядок підбору, оцінки та обрання кандидатів в члени Правління АТ «МетаБанк» (реєстр. № 883), витяг з протоколу засідання Правління від 29.08.2025 року та витяг з протоколу засідання комітету Наглядової ради від з питань призначень та винагород від 03.09.2025 року  (Додатки №№ 11 – 14, 18).</w:t>
      </w:r>
    </w:p>
    <w:p>
      <w:pPr>
        <w:pStyle w:val="Normal"/>
        <w:ind w:firstLine="284"/>
        <w:jc w:val="both"/>
        <w:rPr>
          <w:bCs/>
          <w:color w:val="FF0000"/>
          <w:lang w:val="uk-UA"/>
        </w:rPr>
      </w:pPr>
      <w:r>
        <w:rPr>
          <w:bCs/>
          <w:lang w:val="uk-UA"/>
        </w:rPr>
        <w:t>Рекомендовано: затвердити Положення про порядок підбору, оцінки та обрання кандидатів в члени Правління АТ «МетаБанк» (реєстр. № 883) в новій редакції та зобов’язати корпоративного секретаря Листопад В.І. в строк до 10.09.2025 року проконтролювати розміщення  на вебсайті Банку Положення про порядок підбору, оцінки та обрання кандидатів в члени Правління АТ «МетаБанк» (реєстр. № 883) в новій редакції (Додаток № 18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4.1. Затвердити Положення про порядок підбору, оцінки та обрання кандидатів в члени Правління АТ «МетаБанк» (реєстр. № 883) в новій редакції (Додаток № 12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4.2. Зобов’язати корпоративного секретаря Листопад В.І. в строк до 10.09.2025 року проконтролювати розміщення  на вебсайті Банку Положення про порядок підбору, оцінки та обрання кандидатів в члени Правління АТ «МетаБанк» (реєстр. № 883) в новій редакції (Додаток № 12)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hanging="0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551"/>
    </w:tblGrid>
    <w:tr>
      <w:trPr/>
      <w:tc>
        <w:tcPr>
          <w:tcW w:w="7196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засідання Наглядової  ради  АТ «МетаБанк»  № 01/09/2025  від 05.09.2025</w:t>
          </w:r>
        </w:p>
      </w:tc>
      <w:tc>
        <w:tcPr>
          <w:tcW w:w="255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9-05T07:46:00Z</dcterms:modified>
  <cp:revision>6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